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9900CC"/>
          <w:sz w:val="32"/>
          <w:szCs w:val="32"/>
        </w:rPr>
      </w:pPr>
      <w:r>
        <w:rPr>
          <w:rFonts w:cs="Arial Narrow" w:ascii="Arial Narrow" w:hAnsi="Arial Narrow"/>
          <w:b/>
          <w:color w:val="9900CC"/>
          <w:sz w:val="32"/>
          <w:szCs w:val="32"/>
        </w:rPr>
        <w:t>TONE WORDS</w:t>
      </w:r>
    </w:p>
    <w:p>
      <w:pPr>
        <w:sectPr>
          <w:type w:val="nextPage"/>
          <w:pgSz w:w="12240" w:h="15840"/>
          <w:pgMar w:left="641" w:right="1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COMPAS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mirab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or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fection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w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nevol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erish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passion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plimenta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amor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thusia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n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atua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ud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v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st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st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ssion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on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ign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u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ptur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pect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man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ntiment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wee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nd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neration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APPI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mu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du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liss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oy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eer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ee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igh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eam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csta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a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joyab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joy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al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uber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rv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a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a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e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pp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y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ubil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ght-hear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r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rth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y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ea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lish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ngu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br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alous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CAL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col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gh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dit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ac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c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e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b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em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mb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nqui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OP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ticip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fid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pect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p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tim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ust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ustfu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OPELESS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lea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jec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air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er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ond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ssim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ign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red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SORRO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goniz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guish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olog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res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m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gia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lor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ere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oom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iev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mentab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gubr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anchol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ros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urn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stalg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ti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in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re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mors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turn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em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mb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rrow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lle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ympath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efu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ANG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rup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monish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g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gument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ter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tt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en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bitter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r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gn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lamm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utrag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qu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arp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se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xed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DISAPPROV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horr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demn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descend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dain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gus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parag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rrever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troniz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oc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rca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corn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ocked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ocking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DISTRUS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ccus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u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ritic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believ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questioning</w:t>
      </w:r>
    </w:p>
    <w:p>
      <w:pPr>
        <w:pStyle w:val="Normal"/>
        <w:rPr>
          <w:rFonts w:ascii="Arial Narrow" w:hAnsi="Arial Narrow" w:cs="Arial Narrow"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FEA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ra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u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r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ea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ar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ebod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rrif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rrifying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OLLOW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u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ath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rre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r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linic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l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ch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pt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nci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ivol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idd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llo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part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ffer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ip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ckadaisic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ter-of-fac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c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dan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tt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imsica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TENSE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x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prehen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tres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rpri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rpris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unt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reaten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gent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EXTROVER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dac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nd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remon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ama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ffu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oqu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ductive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INTROVER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ffid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stalg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flec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minisc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train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ntimenta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UMO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rlesqu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ce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lipp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umor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ron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k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k-hero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k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k-ser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rdon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ly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CONFU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ffl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fu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turb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credulous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LEARN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dac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rudi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i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ctual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ci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ruc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arn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c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arp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SUPERIORIT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itis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ral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rciss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mp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ten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u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nctimonious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  <w:t>turgid</w:t>
      </w:r>
    </w:p>
    <w:p>
      <w:pPr>
        <w:sectPr>
          <w:type w:val="continuous"/>
          <w:pgSz w:w="12240" w:h="15840"/>
          <w:pgMar w:left="641" w:right="1145" w:gutter="0" w:header="0" w:top="1440" w:footer="0" w:bottom="720"/>
          <w:cols w:num="5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6:43:00Z</dcterms:created>
  <dc:creator>batesville school district</dc:creator>
  <dc:description/>
  <cp:keywords/>
  <dc:language>en-US</dc:language>
  <cp:lastModifiedBy>batesville school district</cp:lastModifiedBy>
  <dcterms:modified xsi:type="dcterms:W3CDTF">2011-09-16T16:44:00Z</dcterms:modified>
  <cp:revision>1</cp:revision>
  <dc:subject/>
  <dc:title>TONE WORDS</dc:title>
</cp:coreProperties>
</file>